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4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4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3.421.005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151.415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529.596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506.34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891.40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5.071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öltségvetési kiadásokat</w:t>
        <w:tab/>
        <w:t>4.242.887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470.06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771.874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497.09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1.471.01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972.967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   858.789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955.182 ezer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  36.907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0 ezer Ft teljesítéssel fogadja el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</w:rPr>
        <w:tab/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891.469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856.341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51.318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35.878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   kiadásokat                             1.163.634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1.005.500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18.007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7.908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437.731 ezer Ft módosított előirányzattal</w:t>
        <w:tab/>
        <w:tab/>
        <w:tab/>
        <w:tab/>
        <w:tab/>
        <w:tab/>
        <w:t xml:space="preserve">               370.117 ezer Ft teljesítéssel fogadja el.</w:t>
      </w:r>
    </w:p>
    <w:p>
      <w:pPr>
        <w:pStyle w:val="Szvegtrzs2"/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5)</w:t>
        <w:tab/>
        <w:t>A Képviselő-testület a kiadási tartalékokat</w:t>
        <w:tab/>
        <w:t>54.76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lyből: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működési tartalékot</w:t>
        <w:tab/>
        <w:t>54.549 ezer Ft</w:t>
        <w:tab/>
        <w:t>módosított előirányzattal,</w:t>
        <w:tab/>
        <w:tab/>
        <w:t xml:space="preserve">                                                                               0 ezer Ft</w:t>
        <w:tab/>
        <w:t>teljesítéssel fogadja e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lhalmozási tartalékot</w:t>
        <w:tab/>
        <w:t>220 ezer Ft</w:t>
        <w:tab/>
        <w:t>módosított előirányzattal,</w:t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4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>, 2/2/2., mellékletnek megfelelően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5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7-24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4, a 2/1/1. 3/1., 3/2., 3/3., 3/4. melléklet 1-23. sora, a polgármesteri hivatal működési és felhalmozási célú bevételek feladatonkénti teljesítését a 2/1/1. melléklet C  oszlop 1-23. sora, a közhatalmi bevételek teljesítését a 2/2/2 melléklet, az önkormányzati működési és egyéb bevételek teljesítését 2/2 melléklet, a polgármesteri hivatal működési és egyéb bevételei teljesítését a 2/2/1. melléklet, az egyéb működési célú támogatások bevételeinek államháztartáson belülről teljesítését az 1/3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4. sora, a 2/2/1., 3/1., 3/2., 3/3., 3/4. melléklet F oszlop 1-23. sora, az önkormányzat működési kiadásainak feladatonkénti teljesítését a 2/3. melléklet, a polgármesteri hivatal működési kiadásainak feladatonkénti teljesítését a 2/4. melléklet szerint, az önkormányzat ellátottak pénzbeli juttatásainak teljesítését a  2/5. melléklet C oszlop szerinti teljesítéssel, a polgármesteri hivatal ellátottak pénzbeli juttatásainak teljesítését a 2/6 melléklet C oszlop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elhalmozási célú bevételek intézményi teljesítését az 1/4. melléklet, a felhalmozási kiadások intézményi teljesítését annak célonkénti, feladatonkénti részletezését az 1/6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4. évi költségvetésében módosított előirányzatként megállapított 5.000 ezer Ft polgármesteri keretből 3.417 ezer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437.978 ezer Ft-ban állapítja meg a 2/1. melléklet F oszlop 37-39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(1) Az Önkormányzat és intézményei 2014. december 31-ei állapot szerinti vagyonát és annak forrását a 9. mellékletben részletezett intézményenkénti mérlegadatok alapján 18.698.352 ezer Ft-ban állapítja meg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6.380.076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1.252.447 ezer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494.253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4. december 31-ei hosszúlejáratú fejlesztési hitelállományt a 8. melléklet alapján 15.050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4. évi közvetett támogatásának 177.603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0. melléklet alapján hagyja jóvá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4. december 31-i létszámkeretét 255,5 főben, költségvetési szervenkénti bontását az 5. melléklet szerint hagyja jóvá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425.724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409.697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9.654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   maradványát</w:t>
        <w:tab/>
        <w:t>1.056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d) a Festetics György Művelődési Központ maradványát                     1.755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) a Teréz Anya Szociális Integrált Intézmény maradványát                3.538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f) a Brunszvik Teréz Napközi Otthonos Óvoda maradványát                   24 ezer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összegben, a 4/1. melléklete alapján állapítja meg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testület utasítja az önkormányzat jegyzőjét, hogy a 2014. évi maradvány, 2015. évi költségvetésen történő átvezetéséről gondoskodjo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Képviselőtestület utasítja az önkormányzat jegyzőjét, hogy a beszámoló elfogadásáról, a költségvetési maradvány jóváhagyott összegéről az intézményeket haladéktalanul írásban értesíts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a Hévíz Város Önkormányzat 2014. évi költségvetéséről szóló 2//2014. (II. 12.) önkormányzati rendelet, valamint az Önkormányzat 2013. évi gazdálkodásának zárszámadásáról szóló 19/2014. (IV. 29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9:00Z</dcterms:created>
  <dc:creator>kovacs.melinda</dc:creator>
  <dc:description/>
  <cp:keywords/>
  <dc:language>en-US</dc:language>
  <cp:lastModifiedBy>Lajkó Erzsébet Márta</cp:lastModifiedBy>
  <cp:lastPrinted>2014-04-28T17:53:00Z</cp:lastPrinted>
  <dcterms:modified xsi:type="dcterms:W3CDTF">2015-04-17T10:41:00Z</dcterms:modified>
  <cp:revision>19</cp:revision>
  <dc:subject/>
  <dc:title>Hévíz Város Önkormányzata Képviselő-testületének</dc:title>
</cp:coreProperties>
</file>